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 аукциона на право заключения договора аренды участка тепловой сети объекта муниципального нежилого фонда города Мурм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jc w:val="both"/>
        <w:rPr/>
      </w:pPr>
      <w:r>
        <w:rPr>
          <w:sz w:val="24"/>
          <w:szCs w:val="24"/>
        </w:rPr>
        <w:t>г. Мурманск</w:t>
        <w:tab/>
        <w:tab/>
        <w:tab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28.03.2013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город Мурманск, ул. Папанина, д. 1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ее количество зарегистрированных участников: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о торгов: </w:t>
      </w:r>
      <w:r>
        <w:rPr>
          <w:rFonts w:cs="Times New Roman" w:ascii="Times New Roman" w:hAnsi="Times New Roman"/>
          <w:sz w:val="24"/>
          <w:szCs w:val="24"/>
        </w:rPr>
        <w:t>16.0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кончание торгов:</w:t>
      </w:r>
      <w:r>
        <w:rPr>
          <w:rFonts w:cs="Times New Roman" w:ascii="Times New Roman" w:hAnsi="Times New Roman"/>
          <w:sz w:val="24"/>
          <w:szCs w:val="24"/>
        </w:rPr>
        <w:t>16.0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образовательное учреждение города Мурманска детский сад общеразвивающего вида № 8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:</w:t>
      </w:r>
      <w:r>
        <w:rPr>
          <w:rFonts w:cs="Times New Roman" w:ascii="Times New Roman" w:hAnsi="Times New Roman"/>
          <w:sz w:val="24"/>
          <w:szCs w:val="24"/>
        </w:rPr>
        <w:t xml:space="preserve"> 183035, г. Мурманск, ул.А.Невского, д.85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: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20"/>
      </w:tblGrid>
      <w:tr>
        <w:trPr>
          <w:trHeight w:val="4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В.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№ 8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лены комиссии: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>
          <w:trHeight w:val="5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А.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г. Мурманс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кин В.В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одержания и текущего ремонта комитета по образованию администрации города Мурманска</w:t>
            </w:r>
          </w:p>
        </w:tc>
      </w:tr>
      <w:tr>
        <w:trPr>
          <w:trHeight w:val="6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 И.В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аренды  комитета имущественных 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 г.Мурманска</w:t>
            </w:r>
          </w:p>
        </w:tc>
      </w:tr>
      <w:tr>
        <w:trPr>
          <w:trHeight w:val="6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 К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по взаимодействию с правоохранительными 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ами и профилактике коррупции администрации города Мурманска </w:t>
            </w:r>
          </w:p>
        </w:tc>
      </w:tr>
      <w:tr>
        <w:trPr>
          <w:trHeight w:val="6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юмина Л.М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ХО МБДОУ №88</w:t>
            </w:r>
          </w:p>
        </w:tc>
      </w:tr>
    </w:tbl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ого аукциона  размещено на официальном сайте на администрации города Мурманск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itymurmansk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раздел «Структурные подразделения» - комитет по образованию администрации города Мурманска – торги на право заключения договоров аренды) 07.02.20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57"/>
        <w:gridCol w:w="1841"/>
        <w:gridCol w:w="2439"/>
        <w:gridCol w:w="1983"/>
      </w:tblGrid>
      <w:tr>
        <w:trPr>
          <w:trHeight w:val="9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естоположение)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яженность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г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жение на техническом паспорт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инимальная) 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11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5, г. Мурманск, ул.А.Невского, д.85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тепловой сети, расположенный в нежилом помещении (подвале, теплопункте), в  2-х этажном   здан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89"/>
        <w:gridCol w:w="3748"/>
        <w:gridCol w:w="2356"/>
      </w:tblGrid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аукцион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участник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о цене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Эгида МСК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Н 519090896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40, г. Мурманск, ул. Аскольдовцев, д.34, кв.69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АО «Мурманская энергосбытовая компания»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 519018777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2, г. Мурманск, пр. Кольский, дом 8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0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аукциона было сделано единственное предложение о цене договора (цене 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КОМИССИИ: 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142 «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», утвержденных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 и перечне видов имущества, в отношении которого заключение указанных договоров может осуществляться путем проведения договоров в форме конкурса» победителем аукциона на право заключения договора аренды участка тепловой сети объекта  муниципального  нежилого фонда города Мурманска признать участника аукциона </w:t>
      </w:r>
      <w:r>
        <w:rPr>
          <w:rFonts w:cs="Times New Roman" w:ascii="Times New Roman" w:hAnsi="Times New Roman"/>
          <w:b/>
          <w:sz w:val="24"/>
          <w:szCs w:val="24"/>
        </w:rPr>
        <w:t>ОАО «Мурманская энергосбытовая компания»</w:t>
      </w:r>
      <w:r>
        <w:rPr>
          <w:rFonts w:cs="Times New Roman" w:ascii="Times New Roman" w:hAnsi="Times New Roman"/>
          <w:sz w:val="24"/>
          <w:szCs w:val="24"/>
        </w:rPr>
        <w:t xml:space="preserve"> (183032, г. Мурманск, пр. Кольский, дом 8), предложившего цену договора аренды  137,00 (сто тридцать семь) рублей, и заявка на участие в открытом аукционе которого, соответствует требованиям документации об открытом аукционе.</w:t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голосова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а» - единогласн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tbl>
      <w:tblPr>
        <w:tblW w:w="6688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</w:tblGrid>
      <w:tr>
        <w:trPr>
          <w:trHeight w:val="70" w:hRule="atLeast"/>
        </w:trPr>
        <w:tc>
          <w:tcPr>
            <w:tcW w:w="66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Антонова В.А.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Чуркин В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Марков И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Климова А.Л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Салтыков К.А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Рюмина Л.М.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2:00Z</dcterms:created>
  <dc:creator>Владимир</dc:creator>
  <dc:description/>
  <cp:keywords/>
  <dc:language>en-US</dc:language>
  <cp:lastModifiedBy>user</cp:lastModifiedBy>
  <cp:lastPrinted>2013-03-25T12:41:00Z</cp:lastPrinted>
  <dcterms:modified xsi:type="dcterms:W3CDTF">2013-03-25T08:49:00Z</dcterms:modified>
  <cp:revision>3</cp:revision>
  <dc:subject/>
  <dc:title/>
</cp:coreProperties>
</file>